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lan for PG Learning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32"/>
        <w:gridCol w:w="3609"/>
        <w:gridCol w:w="2256"/>
        <w:gridCol w:w="507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nth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pic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aculty member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ttings to be utilized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of health and disease; Health systems in India and the World; Health Care delivery syste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Posting at rural health center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-cultural dimensions in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V Bahuleka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, Family study/ Clinico-social case studies 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care administration and Health managemen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R Deshmuk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mputers and information technology in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emonstration, Exercise, By working on computer and accessing internet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Environmental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G Dambha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Public Health Practical, Visits to places of public health significance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ealth practic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G Dambha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ealth Practical – every Thursday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base management </w:t>
              <w:br/>
              <w:t>(using EPI Info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MS Bharamb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, Data entry and analysis for different research including PG dissertation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graphic trend in India and Worl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Exercise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t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mmunicable Diseas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Workshop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nal, Child health and family welfar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o-social case studies, Workshops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and practice of IEC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V Bahuleka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School health services, Village adoption schem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al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G Dambha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Visits to places of public health significanc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qualitative methods in health/ Formative researc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s, Field visits and practic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32"/>
        <w:gridCol w:w="3609"/>
        <w:gridCol w:w="2256"/>
        <w:gridCol w:w="507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Nutrition and Applied nutritio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hetna Maliy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Clinico-social case studies, General OPDs, Village adoption schem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and applications of epidemiological principles in health researc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R Deshmuk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Workshops, Journal Club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tatistic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MS Bharamb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s, Seminars, Exercises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Entomolog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Village adoption schem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Tropical Medici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hetna Maliye &amp;</w:t>
              <w:br/>
              <w:t>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Family study/ Clinico-social case studies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educational science and technolog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 teaching during clinics – framing of learning objectives, evaluation, Seminar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Mental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care of the aged and the disable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, Family study/ Clinico-social case studie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ary sector in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V Bahuleka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Economic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R Deshmuk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Discussion, Exercises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advances and topics of current interes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group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s/ postings to the district level health faciliti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 &amp; 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studies/ Clinico-social case studi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 &amp; 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asks to be done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List of competencies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List of books and other resources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List topics for seminar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Identify settings for learning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Identify what support is required and how this support can be provided by faculty members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42:00Z</dcterms:created>
  <dc:creator>Subodh</dc:creator>
  <dc:description/>
  <cp:keywords/>
  <dc:language>en-US</dc:language>
  <cp:lastModifiedBy> </cp:lastModifiedBy>
  <dcterms:modified xsi:type="dcterms:W3CDTF">2008-09-17T04:38:00Z</dcterms:modified>
  <cp:revision>16</cp:revision>
  <dc:subject/>
  <dc:title>Concept of health and disease; Health systems in India and the World; Health Care delivery system</dc:title>
</cp:coreProperties>
</file>